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SECOND OR ST. THOMAS’S GOSPEL OF THE INFANCY OF</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48"/>
          <w:szCs w:val="48"/>
        </w:rPr>
        <w:t>JESUS CHRIST</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i/>
          <w:spacing w:val="20"/>
          <w:kern w:val="2"/>
        </w:rPr>
        <w:t>An Account of the</w:t>
      </w:r>
      <w:r>
        <w:rPr>
          <w:rFonts w:cs="Adobe Garamond Pro" w:ascii="Adobe Garamond Pro" w:hAnsi="Adobe Garamond Pro"/>
          <w:spacing w:val="20"/>
          <w:kern w:val="2"/>
        </w:rPr>
        <w:t xml:space="preserve"> ACTIONS </w:t>
      </w:r>
      <w:r>
        <w:rPr>
          <w:rFonts w:cs="Adobe Garamond Pro" w:ascii="Adobe Garamond Pro" w:hAnsi="Adobe Garamond Pro"/>
          <w:i/>
          <w:spacing w:val="20"/>
          <w:kern w:val="2"/>
        </w:rPr>
        <w:t>and</w:t>
      </w:r>
      <w:r>
        <w:rPr>
          <w:rFonts w:cs="Adobe Garamond Pro" w:ascii="Adobe Garamond Pro" w:hAnsi="Adobe Garamond Pro"/>
          <w:spacing w:val="20"/>
          <w:kern w:val="2"/>
        </w:rPr>
        <w:t xml:space="preserve"> MIRACLES </w:t>
      </w:r>
      <w:r>
        <w:rPr>
          <w:rFonts w:cs="Adobe Garamond Pro" w:ascii="Adobe Garamond Pro" w:hAnsi="Adobe Garamond Pro"/>
          <w:i/>
          <w:spacing w:val="20"/>
          <w:kern w:val="2"/>
        </w:rPr>
        <w:t>of our Lord and Saviour</w:t>
      </w:r>
      <w:r>
        <w:rPr>
          <w:rFonts w:cs="Adobe Garamond Pro" w:ascii="Adobe Garamond Pro" w:hAnsi="Adobe Garamond Pro"/>
          <w:spacing w:val="20"/>
          <w:kern w:val="2"/>
        </w:rPr>
        <w:t xml:space="preserve"> JESUS CHRIST </w:t>
      </w:r>
      <w:r>
        <w:rPr>
          <w:rFonts w:cs="Adobe Garamond Pro" w:ascii="Adobe Garamond Pro" w:hAnsi="Adobe Garamond Pro"/>
          <w:i/>
          <w:spacing w:val="20"/>
          <w:kern w:val="2"/>
        </w:rPr>
        <w:t>in his</w:t>
      </w:r>
      <w:r>
        <w:rPr>
          <w:rFonts w:cs="Adobe Garamond Pro" w:ascii="Adobe Garamond Pro" w:hAnsi="Adobe Garamond Pro"/>
          <w:spacing w:val="20"/>
          <w:kern w:val="2"/>
        </w:rPr>
        <w:t xml:space="preserve"> INFANCY.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2 Jesus miraculously clears the water after rain. 4 Plays with clay sparrows, which he animates on the Sabbath 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 THOMAS, an Israelite, judged it necessary to make known to our brethren among the Gentiles, the actions and miracles of Christ in his childhood, which our Lord and God Jesus Christ wrought after his birth in Bethlehem in our country, at which I myself, was astonished; the beginning of which was as follow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en the child Jesus was five years of age, and there had been a shower of rain, which was now over, Jesus was playing with other Hebrew boys by a running stream; and the water running over the banks, stood in little lak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the water instantly became clear and useful again; he having smote them only by his word, they readily obeye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he took from the bank of the stream some soft clay, and formed out of it twelve sparrows; and there were other boys playing with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a certain Jew seeing the things which he was doing, namely, his forming clay into the figures of sparrows on the Sabbath day, went presently away, and told his father Joseph, and sa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ehold, thy boy is playing by the river side, and has taken clay, and formed it into twelve sparrows, and profaneth the Sabb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n Joseph came to the place where he was, and when he saw him, called to him, and said, Why doest thou that which it is not lawful to do on the Sabbath 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Jesus clapping together the palms of his hands, called to the sparrows, and said to them Go, fly away; and while ye live remember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So the sparrows fled away making a noise.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Jews seeing this, were astonished, and went away, and told their chief persons what a strange miracle they had seen wrought by Jesu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pPr>
      <w:r>
        <w:rPr>
          <w:rFonts w:cs="Adobe Garamond Pro" w:ascii="Adobe Garamond Pro" w:hAnsi="Adobe Garamond Pro"/>
          <w:i/>
          <w:spacing w:val="20"/>
          <w:kern w:val="2"/>
        </w:rPr>
        <w:t xml:space="preserve">2 Causes a boy to wither who broke down his fish-pools; 6 Partly restores him. 7 Kills another boy. 16 causes blindness to fall on his accusers, 18 for which, Joseph pulls him by the ea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ESIDES this, the son of Annas the scribe, was standing there with Joseph, and took a bough of a willow tree, and scattered the waters which Jesus had gathered into lak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the boy Jesus seeing what he had done, became angry, and said to him, Thou fool, what harm did the lake do thee, that thou shouldest scatter the wa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ehold, now thou shalt wither as a tree, and shalt not bring forth either leaves, or branches, or fru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immediately he became withered all o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Jesus went away home. But the parents of the boy who was withered, lamenting the misfortune of his youth, took and carried him to Joseph, accusing him, and said, Why dost thou keep a son who is guilty of such acti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Jesus at the request of all who were present did heal him, leaving only some small member to continue withered, that they might take warn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other time Jesus went forth into the street, and a boy running by, rushed upon his should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t which Jesus being angry, said to him, Thou shalt go no far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he instantly fell down d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ich when some persons saw, they said, Where was this boy born, that every thing which he says presently cometh to pa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the parents of the dead boy going to Joseph, complained, saying, You are not fit to live with us, in our city, having such a boy as th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Either teach him that he bless and not curse, or else depart hence with him, for he kills our childr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Joseph calling the boy Jesus by himself, instructed him, saying, Why doest thou such things to injure the people so, that they hate us and prosecut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Jesus replied, I know that what thou sayest is not of thyself, but for thy sake I will say noth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ut they who have said these things to thee, shall suffer everlasting punish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immediately they who had accused him became bli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all they who saw it were exceedingly afraid and confounded, and said concerning him, Whatsoever he saith, whether good or bad, immediately cometh to pass and they were amaz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when they saw this action of Christ, Joseph arose, and plucked him by the ear, at which the boy was angry, and said to him, Be eas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if they seek for us, they shall not find us: thou hast done very imprudently.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Dost thou not know that I am thine? Trouble me no mor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pPr>
      <w:r>
        <w:rPr>
          <w:rFonts w:cs="Adobe Garamond Pro" w:ascii="Adobe Garamond Pro" w:hAnsi="Adobe Garamond Pro"/>
          <w:i/>
          <w:spacing w:val="20"/>
          <w:kern w:val="2"/>
        </w:rPr>
        <w:t xml:space="preserve">1 Astonishes his schoolmaster by his learn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 CERTAIN schoolmaster named Zaccheaus, standing in a certain place, heard Jesus speaking these things to his fa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he was much surprised, that being a child he should speak such things; and after a few days he came to Joseph, and sa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ou hast a wise and sensible child, send him to me, that he may learn to r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n he sat down to teach the letters to Jesus, he began with the first letter Alep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Jesus pronounced the second letter Mpeth (Beth) Cghimel (Gimel), and said over all the letters to him to the e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opening a book, he taught his master the prophets but he was ashamed, and was at a loss to conceive how he came to know the letters.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he arose and went home, wonderfully surprised at so strange a thing.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pPr>
      <w:r>
        <w:rPr>
          <w:rFonts w:cs="Adobe Garamond Pro" w:ascii="Adobe Garamond Pro" w:hAnsi="Adobe Garamond Pro"/>
          <w:i/>
          <w:spacing w:val="20"/>
          <w:kern w:val="2"/>
        </w:rPr>
        <w:t xml:space="preserve">1 Fragment of an adventure at a dy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S Jesus was passing by a certain shop, he saw a young man dipping (or dyeing) some cloths and stockings in a furnace, of a sad colour, doing them according to every person's particular order;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boy Jesus going to the young man who was doing this, took also some of the cloths ...... </w:t>
      </w:r>
      <w:r>
        <w:rPr>
          <w:rFonts w:cs="Adobe Garamond Pro" w:ascii="Adobe Garamond Pro" w:hAnsi="Adobe Garamond Pro"/>
          <w:i/>
          <w:spacing w:val="20"/>
          <w:kern w:val="2"/>
        </w:rPr>
        <w:t>Here endeth the fragment of Thomas's Gospel of the Infancy of Jesus Christ</w:t>
      </w:r>
      <w:r>
        <w:rPr>
          <w:rFonts w:cs="Adobe Garamond Pro" w:ascii="Adobe Garamond Pro" w:hAnsi="Adobe Garamond Pro"/>
          <w:spacing w:val="20"/>
          <w:kern w:val="2"/>
        </w:rPr>
        <w:t>.</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widowControl w:val="false"/>
        <w:jc w:val="both"/>
        <w:rPr>
          <w:rFonts w:ascii="Adobe Garamond Pro" w:hAnsi="Adobe Garamond Pro" w:eastAsia="Adobe Garamond Pro" w:cs="Adobe Garamond Pro"/>
          <w:spacing w:val="20"/>
          <w:kern w:val="2"/>
        </w:rPr>
      </w:pPr>
      <w:r>
        <w:rPr>
          <w:rFonts w:eastAsia="Adobe Garamond Pro" w:cs="Adobe Garamond Pro" w:ascii="Adobe Garamond Pro" w:hAnsi="Adobe Garamond Pro"/>
          <w:spacing w:val="20"/>
          <w:kern w:val="2"/>
        </w:rPr>
        <w:t xml:space="preserve"> </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widowControl w:val="false"/>
        <w:jc w:val="center"/>
        <w:rPr>
          <w:rFonts w:ascii="Adobe Garamond Pro" w:hAnsi="Adobe Garamond Pro" w:cs="Adobe Garamond Pro"/>
          <w:spacing w:val="20"/>
          <w:kern w:val="2"/>
          <w:sz w:val="20"/>
        </w:rPr>
      </w:pPr>
      <w:r>
        <w:rPr>
          <w:rFonts w:cs="Adobe Garamond Pro" w:ascii="Adobe Garamond Pro" w:hAnsi="Adobe Garamond Pro"/>
          <w:spacing w:val="20"/>
          <w:kern w:val="2"/>
          <w:sz w:val="20"/>
        </w:rPr>
        <w:t>REFERRENCE TO ST. THOMAS'S GOSPEL OF THE  INFANCY OF JESUS CHRIST.</w:t>
      </w:r>
    </w:p>
    <w:p>
      <w:pPr>
        <w:pStyle w:val="Normal"/>
        <w:widowControl w:val="false"/>
        <w:jc w:val="center"/>
        <w:rPr>
          <w:rFonts w:ascii="Adobe Garamond Pro" w:hAnsi="Adobe Garamond Pro" w:cs="Adobe Garamond Pro"/>
          <w:spacing w:val="20"/>
          <w:kern w:val="2"/>
          <w:sz w:val="10"/>
          <w:szCs w:val="10"/>
        </w:rPr>
      </w:pPr>
      <w:r>
        <w:rPr>
          <w:rFonts w:cs="Adobe Garamond Pro" w:ascii="Adobe Garamond Pro" w:hAnsi="Adobe Garamond Pro"/>
          <w:spacing w:val="20"/>
          <w:kern w:val="2"/>
          <w:sz w:val="10"/>
          <w:szCs w:val="10"/>
        </w:rPr>
      </w:r>
    </w:p>
    <w:p>
      <w:pPr>
        <w:pStyle w:val="Normal"/>
        <w:widowControl w:val="false"/>
        <w:jc w:val="both"/>
        <w:rPr/>
      </w:pPr>
      <w:r>
        <w:rPr>
          <w:rFonts w:cs="Adobe Garamond Pro" w:ascii="Adobe Garamond Pro" w:hAnsi="Adobe Garamond Pro"/>
          <w:spacing w:val="20"/>
          <w:kern w:val="2"/>
        </w:rPr>
        <w:t xml:space="preserve">The original in Greek, from which this translation is made, will be found printed by Cotelerius, in his notes on the constitutions of the Apostles, from a MS. in the French King's Library, No. 2279.—It is attributed to St. Thomas, and conjectured to have been originally connected with the, Gospel of Mary. Unfortunately this ancient MS. was found torn at the second verse of the fourth chapter. </w:t>
      </w:r>
    </w:p>
    <w:sectPr>
      <w:type w:val="continuous"/>
      <w:pgSz w:w="12240" w:h="15840"/>
      <w:pgMar w:left="1728" w:right="1728"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ECOND INFANCY GOSP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44:00Z</dcterms:created>
  <dc:creator>XP</dc:creator>
  <dc:description/>
  <cp:keywords/>
  <dc:language>en-US</dc:language>
  <cp:lastModifiedBy>XP</cp:lastModifiedBy>
  <dcterms:modified xsi:type="dcterms:W3CDTF">2009-07-16T16:09:00Z</dcterms:modified>
  <cp:revision>3</cp:revision>
  <dc:subject/>
  <dc:title>St. Matthew</dc:title>
</cp:coreProperties>
</file>