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IGNATIUS TO THE</w:t>
      </w:r>
    </w:p>
    <w:p>
      <w:pPr>
        <w:pStyle w:val="Normal"/>
        <w:widowControl w:val="false"/>
        <w:jc w:val="center"/>
        <w:rPr>
          <w:rFonts w:ascii="AGaramond" w:hAnsi="AGaramond" w:cs="AGaramond"/>
          <w:spacing w:val="120"/>
          <w:kern w:val="2"/>
          <w:sz w:val="18"/>
          <w:szCs w:val="18"/>
        </w:rPr>
      </w:pPr>
      <w:r>
        <w:rPr>
          <w:rFonts w:cs="AGaramond" w:ascii="AGaramond" w:hAnsi="AGaramond"/>
          <w:spacing w:val="120"/>
          <w:kern w:val="2"/>
          <w:sz w:val="48"/>
          <w:szCs w:val="48"/>
        </w:rPr>
        <w:t>MAGNESIANS</w:t>
      </w:r>
    </w:p>
    <w:p>
      <w:pPr>
        <w:pStyle w:val="Normal"/>
        <w:widowControl w:val="false"/>
        <w:jc w:val="center"/>
        <w:rPr>
          <w:rFonts w:ascii="AGaramond" w:hAnsi="AGaramond" w:cs="AGaramond"/>
          <w:spacing w:val="120"/>
          <w:kern w:val="2"/>
          <w:sz w:val="18"/>
          <w:szCs w:val="18"/>
        </w:rPr>
      </w:pPr>
      <w:r>
        <w:rPr>
          <w:rFonts w:cs="AGaramond" w:ascii="AGaramond" w:hAnsi="AGaramond"/>
          <w:spacing w:val="12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4 Ignatius mentions the arrival of Damas, their bishop, and others, 6 whom he exhorts them to reverence notwithstanding he was a young m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phorus, to the blessed church, by the grace of God the Father, in Jesus Christ our Saviour; through whom I salute the church which is at Magnesia, near the Maeander: and wish it all joy in God the Father, and in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en I heard of your well- ordered love and charity in God, being full of joy, I desired much to speak unto you in the faith of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having been thought worthy to obtain a most excellent name, in the bonds which I carry about, I salute the churches; wishing in them a union both of the body and spirit of Jesus Christ, our eternal life: as also of faith and charity, to which nothing is preferred: but especially of Jesus and the Father; in whom if we undergo all the injuries of the prince of this present world, and escape, we shall enjoy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eeing, then, I have been judged worthy to see you, by Damas your most excellent bishop; and by your worthy presbyters, Bassus and Apollonius; and by my fellow-servant Sotio, the deac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n whom I rejoice, forasmuch as he is subject unto his bishop as to the grace of God; and to the presbytery as to the law of Jesus Christ; I determined to write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it will become you also not to use your bishop too familiarly upon the account of his youth; but to yield all reverence to him according to the power of God the Father; as also I perceive that your holy presbyters do: not considering his age, which indeed to appearance is young; but as becomes those who are prudent in God, submitting to him, or rather not to him but to the Father of our Lord Jesus Christ, the bishop of us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t will therefore behove you with all sincerity, to obey your bishop; in honour of him whose pleasure it is that ye should do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ecause he that does not do so, deceives not the bishop whom he sees, but affronts him that is invisible. For whatsoever of this kind is done, it reflects not upon man, but upon God, who knows the secrets of ou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t is therefore fitting, that we should not only be called christians, but be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s some call indeed their governor, bishop; but yet do all things without him.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I can never think that such as these have a good conscience, seeing that they are not gathered together thoroughly according to God's commandmen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That as all must die, 4 he exhorts them to live orderly and in unity.</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EEING then all things have an end, there are these two indifferently set before us, death and life: and everyone shall depart unto his proper pl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as there are two sorts of coins, the one of God, the other of the world, and each of these has its proper inscription engraven upon it; so also is it he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unbelievers are of this world; but the faithful, through charity have the character of God the Father by Jesus Christ: by whom if we are not readily disposed to die after the likeness of his passion, his life is not in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asmuch, therefore, as I have in the persons before mentioned, seen all of you in faith and charity; I exhort you that ye study to do all things in a divine conc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Your bishop presiding in the place of God; your presbyters in the place of the council of the Apostles; and your deacons most dear to me, being entrusted with the ministry of Jesus Christ; who was the Father before all ages, and appeared in the end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taking the same holy course, see that ye all reverence one another, and let no one look upon his neighbour after the flesh; but do ye all mutually love each other in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there be nothing that may be able to make a division among you; but be ye united to your bishop, and those who preside over you, to be your pattern and direction in the way to immortal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s therefore the Lord did nothing without the Father, being united to him; neither by himself nor yet by his Apostles, so neither do ye do anything without your bishop and presbyt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Neither endeavour to let anything appear rational to yourselves ap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being come together into the same place, have one common prayer; one supplication; one mind; one hope; one in charity, and in joy undefile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re is one Lord Jesus Christ, than whom nothing is better. Wherefore come ye all together, as unto one temple of God; as to one altar; as to one: Jesus Christ, who proceeded from one Father, and exists in one; and is returned to on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He cautions them against false opinions. 3 Especially those of Ebion and the Judaising Christia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E not deceived with strange doctrines; nor with old fables which are unprofitable. For if westill continue to live according to the Jewish law, we do confess ourselves not to have received grace. For even the most holy prophets lived according to Christ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for this cause were they persecuted, being inspired by his grace to convince the unbelievers and disobedient that there is one God who has manifested himself by Jesus Christ his Son; who is his eternal word, not coming forth from silence; who in all things pleased him that sent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refore if they who were brought up in these ancient laws, came nevertheless to the newness of hope; no longer observing sabbaths, but keeping the Lord's day in which also our life is sprung up by him, and through his death, whom yet some de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y which mystery we have been brought to believe and therefore wait that we maybe found the disciples of Jesus Christ, our only 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How shall we be able to live different from him; whose disciples the very prophets themselves being, did by the spirit expect him as their 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erefore he whom they justly waited for, being come, raised, them up from the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us not then be insensible of his goodness; for should he have dealt with us according to our works, we had not now had a be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refore being become his disciples, let us learn to live according to the rules of Christianity; for whosoever is called by any other name besides this, he is no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Lay aside therefore the old and sour, and evil leaven; and be ye changed into the new leaven, which is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e ye salted in him, lest any one among you should be corrupted; for by your Savior ye shall be judg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It is absurd to name Jesus Christ, and to Judaize. For the christian religion did not embrace the Jewish, but the Jewish the christian; that so every tongue that believed might be gathered together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se things, my beloved, I write unto you; not that I know of any among you that lie under this error: but as one of the least among you, I am desirous to forewarn you, that ye fall not into the snares of false doctrin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that ye be fully instructed in the birth, and suffering, and resurrection of Jesus Christ, our hope; which was accomplished in the time of the government of Pontius Pilate, and that most truly and certainly: and from which God forbid that any among you should be turned asid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Commends their faith and piety; exhorts them to persevere; 10 desires their prayers for himself and the church at Antio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MAY I therefore have joy of you in all things, if I shall be worthy of it. For though I am bound, yet am I not worthy to be compared to one of you that are at liber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know that ye are not puffed up; for ye have Jesus Christ in you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especially when I commend you, I know that ye are ashamed, as it is written, The just man condemneth himsel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tudy therefore to be confirmed in the doctrine of our Lord, and of his Apostles; that so whatever ye do, ye may prosper both in body and spirit, in faith and charity, in the Son, and in the Father, and in the Holy Spirit; in the beginning, and in the 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ogether with your most worthy bishop, and the well-wrought spiritual crown of your presbytery, and your deacons, which are according 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e subject to your bishop, and to one another, as Jesus Christ was to the Father, according to the flesh; and the Apostles, both to Christ, and to the Father; and to the Holy Ghost: that so ye may be united both in body and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Knowing you to be full of God, I have the more briefly exhorted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e mindful of me in your prayers, that I may attain unto God, and of the church that is in Syria, from which I am not worthy to be call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I stand in need of your joint prayers in God, and of your charity, that the church which is in Syria may he thought worthy to be nourished by your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Ephesians from Smyrna salute you, from which place I write unto you; (being present here to the glory of God, in like manner as you are,) who have in all things refreshed me, together with Polycarp, the bishop of the Smyrnea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rest of the churches in the honour of Jesus Christ salute you.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arewell, and be ye strengthened in the concord of God; enjoying his inseparable spirit, which is Christ Jesus.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GN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21:00Z</dcterms:created>
  <dc:creator>XP</dc:creator>
  <dc:description/>
  <cp:keywords/>
  <dc:language>en-US</dc:language>
  <cp:lastModifiedBy>XP</cp:lastModifiedBy>
  <dcterms:modified xsi:type="dcterms:W3CDTF">2009-05-26T19:21:00Z</dcterms:modified>
  <cp:revision>2</cp:revision>
  <dc:subject/>
  <dc:title>Titus</dc:title>
</cp:coreProperties>
</file>