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40"/>
          <w:szCs w:val="40"/>
        </w:rPr>
      </w:pPr>
      <w:r>
        <w:rPr>
          <w:rFonts w:cs="AGaramond" w:ascii="AGaramond" w:hAnsi="AGaramond"/>
          <w:spacing w:val="40"/>
          <w:kern w:val="2"/>
          <w:sz w:val="40"/>
          <w:szCs w:val="40"/>
        </w:rPr>
        <w:t>THE EPISTLES OF JESUS CHRIST AND AGBARUS KING OF EDESSA</w:t>
      </w:r>
    </w:p>
    <w:p>
      <w:pPr>
        <w:pStyle w:val="Normal"/>
        <w:widowControl w:val="false"/>
        <w:jc w:val="center"/>
        <w:rPr>
          <w:rFonts w:ascii="AGaramond" w:hAnsi="AGaramond" w:cs="AGaramond"/>
          <w:spacing w:val="40"/>
          <w:kern w:val="2"/>
          <w:sz w:val="18"/>
          <w:szCs w:val="40"/>
        </w:rPr>
      </w:pPr>
      <w:r>
        <w:rPr>
          <w:rFonts w:cs="AGaramond" w:ascii="AGaramond" w:hAnsi="AGaramond"/>
          <w:spacing w:val="40"/>
          <w:kern w:val="2"/>
          <w:sz w:val="18"/>
          <w:szCs w:val="40"/>
        </w:rPr>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both"/>
        <w:rPr/>
      </w:pPr>
      <w:r>
        <w:rPr>
          <w:rFonts w:cs="Adobe Garamond Pro" w:ascii="Adobe Garamond Pro" w:hAnsi="Adobe Garamond Pro"/>
          <w:i/>
          <w:spacing w:val="20"/>
          <w:kern w:val="2"/>
          <w:sz w:val="22"/>
          <w:szCs w:val="22"/>
        </w:rPr>
        <w:t>The first writer who makes any mention of the Epistles that passed between Jesus Christ and Abgarus, is Eusebius, Bishop of Caesarea, in Palestine, who flourished in the early part of the fourth century. For their genuineness, he appeals to the public registers and records of the City of Edessa in Mesopotamia, where Abgarus reigned, and where he affirms that he found them written in the Syriac language. He published a Greek translation of them, in his Ecclesiastical History. The learned world has been much divided on this subject; but, notwithstanding the erudite Grabe, with Archbishop Cave, Dr, Parker, and other divines, have strenuously contended for their admission into the canon of Scripture, they are deemed apocryphal. The Rev. Jeremiah Jones observes, that the common people in England have this Epistle in their houses in many places, fixed in a frame, with the picture of Christ before it; and that they generally, with much honesty and devotion, regard it as the word of God, and the genuine Epistle of Christ.</w:t>
      </w:r>
      <w:r>
        <w:rPr>
          <w:rFonts w:cs="AGaramond" w:ascii="AGaramond" w:hAnsi="AGaramond"/>
          <w:i/>
          <w:sz w:val="22"/>
          <w:szCs w:val="22"/>
        </w:rPr>
        <w:t xml:space="preserve"> </w:t>
      </w:r>
    </w:p>
    <w:p>
      <w:pPr>
        <w:pStyle w:val="Normal"/>
        <w:widowControl w:val="false"/>
        <w:jc w:val="center"/>
        <w:rPr>
          <w:rFonts w:ascii="AGaramond" w:hAnsi="AGaramond" w:cs="AGaramond"/>
          <w:i/>
          <w:i/>
          <w:sz w:val="18"/>
          <w:szCs w:val="22"/>
        </w:rPr>
      </w:pPr>
      <w:r>
        <w:rPr>
          <w:rFonts w:cs="AGaramond" w:ascii="AGaramond" w:hAnsi="AGaramond"/>
          <w:i/>
          <w:sz w:val="18"/>
          <w:szCs w:val="22"/>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jc w:val="both"/>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 xml:space="preserve">A copy of a letter written by King Abgarus to Jesus; and sent to him by Ananius, his footman, to Jerusalem, 5 inviting him to Edessa.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BGARUS, king of Edessa, to Jesus the good Saviour, who appears at Jerusalem, greet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 have been informed concerning you and your cures, which are performed without the use of medicines and herb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it is reported, that you cause the blind to see, the lame to walk, do both cleanse lepers, and cast out unclean spirits and devils, and restore them to health who have been long diseased; and raiseth up the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ll which when I heard, I was pursuaded of one of these two, namely, either that you are God himself descended from heaven; who do these things, or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On this account therefore I have written to you, earnestly to desire you would take the trouble of a journey hither, and cure a disease which I am und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 I hear the Jews ridicule you and, intend you mischief. </w:t>
      </w:r>
    </w:p>
    <w:p>
      <w:pPr>
        <w:pStyle w:val="Normal"/>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My city is indeed small, but neat, and large enough for us both.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jc w:val="both"/>
        <w:rPr/>
      </w:pPr>
      <w:r>
        <w:rPr>
          <w:rFonts w:cs="Adobe Garamond Pro" w:ascii="Adobe Garamond Pro" w:hAnsi="Adobe Garamond Pro"/>
          <w:i/>
          <w:spacing w:val="20"/>
          <w:kern w:val="2"/>
        </w:rPr>
        <w:t xml:space="preserve">The answer of Jesus by Ananias the footman to Abgarus the king, 3 declining to visit Edessa.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BGARUS, you are happy, forasmuch as you have believed on me, whom you have not se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it is written concerning me, that those who have seen me should not believe on me, that they who have not seen might believe and 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s to that part of your letter, which relates to my giving you a visit, I must inform you, that I must fulfil all the ends of my mission in this country, and after that be received up again to him who sent me. </w:t>
      </w:r>
    </w:p>
    <w:p>
      <w:pPr>
        <w:pStyle w:val="Normal"/>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after my ascension I will send one of my disciples, who will cure your disease, and give life to you, and all that are with you.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ISTLES OF JESUS &amp; AGBAR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7:00Z</dcterms:created>
  <dc:creator>XP</dc:creator>
  <dc:description/>
  <cp:keywords/>
  <dc:language>en-US</dc:language>
  <cp:lastModifiedBy>XP</cp:lastModifiedBy>
  <dcterms:modified xsi:type="dcterms:W3CDTF">2009-07-16T16:02:00Z</dcterms:modified>
  <cp:revision>3</cp:revision>
  <dc:subject/>
  <dc:title>Titus</dc:title>
</cp:coreProperties>
</file>