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18"/>
          <w:szCs w:val="18"/>
        </w:rPr>
      </w:pPr>
      <w:r>
        <w:rPr>
          <w:rFonts w:cs="AGaramond" w:ascii="AGaramond" w:hAnsi="AGaramond"/>
          <w:spacing w:val="40"/>
          <w:kern w:val="2"/>
          <w:sz w:val="18"/>
          <w:szCs w:val="18"/>
        </w:rPr>
        <w:t>THE EPISTLE OF ST. PAUL THE APOSTLE TO THE</w:t>
      </w:r>
    </w:p>
    <w:p>
      <w:pPr>
        <w:pStyle w:val="Normal"/>
        <w:widowControl w:val="false"/>
        <w:jc w:val="center"/>
        <w:rPr>
          <w:rFonts w:ascii="AGaramond" w:hAnsi="AGaramond" w:cs="AGaramond"/>
          <w:spacing w:val="100"/>
          <w:kern w:val="2"/>
          <w:sz w:val="18"/>
          <w:szCs w:val="18"/>
        </w:rPr>
      </w:pPr>
      <w:r>
        <w:rPr>
          <w:rFonts w:cs="AGaramond" w:ascii="AGaramond" w:hAnsi="AGaramond"/>
          <w:spacing w:val="100"/>
          <w:kern w:val="2"/>
          <w:sz w:val="48"/>
          <w:szCs w:val="48"/>
        </w:rPr>
        <w:t>LAODICEANS</w:t>
      </w:r>
    </w:p>
    <w:p>
      <w:pPr>
        <w:pStyle w:val="Normal"/>
        <w:widowControl w:val="false"/>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jc w:val="both"/>
        <w:rPr>
          <w:rFonts w:ascii="AGaramond" w:hAnsi="AGaramond" w:cs="AGaramond"/>
          <w:i/>
          <w:i/>
          <w:sz w:val="22"/>
          <w:szCs w:val="22"/>
        </w:rPr>
      </w:pPr>
      <w:r>
        <w:rPr>
          <w:rFonts w:cs="Adobe Garamond Pro" w:ascii="Adobe Garamond Pro" w:hAnsi="Adobe Garamond Pro"/>
          <w:i/>
          <w:spacing w:val="20"/>
          <w:kern w:val="2"/>
          <w:sz w:val="22"/>
          <w:szCs w:val="22"/>
        </w:rPr>
        <w:t>This Epistle has been highly esteemed by several learned men of the church of Rome and others. The Quakers have printed a translation, and plead for it, as the reader may see, by consulting Poole's Annotation on Col. vi. 16. Sixtus Senensis mentions two MSS., the one in the Sorbonne Library at Paris, which is a very ancient copy, and the other in the Library of Joannes a Viridario, at Padua, which he transcribed and published; and which is the authority for the following translation. There is a very old translation of this Epistle in the British Museum, among the Harleian MSS., Cod. 1212.</w:t>
      </w:r>
    </w:p>
    <w:p>
      <w:pPr>
        <w:pStyle w:val="Normal"/>
        <w:widowControl w:val="false"/>
        <w:jc w:val="center"/>
        <w:rPr>
          <w:rFonts w:ascii="AGaramond" w:hAnsi="AGaramond" w:cs="AGaramond"/>
          <w:i/>
          <w:i/>
          <w:sz w:val="18"/>
          <w:szCs w:val="22"/>
        </w:rPr>
      </w:pPr>
      <w:r>
        <w:rPr>
          <w:rFonts w:cs="AGaramond" w:ascii="AGaramond" w:hAnsi="AGaramond"/>
          <w:i/>
          <w:sz w:val="18"/>
          <w:szCs w:val="22"/>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jc w:val="both"/>
        <w:rPr/>
      </w:pPr>
      <w:r>
        <w:rPr>
          <w:rFonts w:cs="Adobe Garamond Pro" w:ascii="Adobe Garamond Pro" w:hAnsi="Adobe Garamond Pro"/>
          <w:i/>
          <w:spacing w:val="20"/>
          <w:kern w:val="2"/>
        </w:rPr>
        <w:t xml:space="preserve">1 He salutes the brethren; 3 exhorts them to persevere in good works, 4 and not to be moved by vain speaking. 6 Rejoices in his bonds, 10 desires them to live in the fear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PAUL an Apostle, not of men, neither by man, but by Jesus Christ, to the brethren which are at Laodice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Grace be to you, and peace from God the Father and our Lord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 thank Christ in every prayer of mine, that ye may continue and persevere in good works, looking for that which is promised in the day of judgm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Let not the vain speeches of any trouble you, who pervert the truth, that they may draw you aside from the truth of the Gospel which I have preach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now may God grant, that my converts may attain to a perfect knowledge of the truth of the Gospel, be beneficent, and doing good works which accompany salv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now my bonds, which I suffer in Christ, are manifest, in which I rejoice and am glad. For I know that this shall turn to my salvation for ever, which shall be through your prayer, and the supply of the Holy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ether I live or die, to live shall be a life to Christ, to die will be jo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our Lord will grant us his mercy, that ye may have the same love, and be like-mind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refore, my beloved, as ye have heard of the coming of the Lord, so think and act in fear, and it shall be to you life eterna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it is God, who worketh in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do all things without s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what is best, my beloved rejoice in the Lord Jesus Christ and avoid all filthy luc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Let all your requests be made known to God, and be steady in the doctrine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whatsoever things are sound and true, and of good report, and chaste, and just, and lovely, these things d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ose things which ye have heard, and received, think on these things, and peace shall be with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ll the saints salute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e grace of our Lord Jesus Christ be with your spirit. Amen.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Cause this Epistle to be read to the Colossians, and the Epistle of the Colossians to be read among you.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AODICE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33:00Z</dcterms:created>
  <dc:creator>XP</dc:creator>
  <dc:description/>
  <cp:keywords/>
  <dc:language>en-US</dc:language>
  <cp:lastModifiedBy>ASUS</cp:lastModifiedBy>
  <dcterms:modified xsi:type="dcterms:W3CDTF">2010-04-14T13:22:00Z</dcterms:modified>
  <cp:revision>4</cp:revision>
  <dc:subject/>
  <dc:title>Titus</dc:title>
</cp:coreProperties>
</file>