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IGNATIUS TO THE</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EPHESI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1 Ignatius commends the brethren for sending Onesimus and other members of the church to him. 8 Exhorts them to unity; 13 by a due subjection to their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GNATIUS, who is also called Theophorus, to the church which is at Ephesus in Asia; most deservedly happy: being blessed through the greatness and fullness of God the Father, and predestinated before the world began; that it should be always unto an enduring and unchangeable glory; united and chosen through his true passion, according to the will of the Father, and Jesus Christ our God; all happiness, by Jesus Christ, and his undefiled gr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have heard of your name much beloved in God; which ye have very justly attained by a habit of righteousness, according to the faith and love which is in Jesus Christ our Savi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ow that being followers of God, and stirring up yourselves by the blood of Christ ye have perfectly accomplished the work that was con-natural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hearing that I came bound from Syria, for the common name and hope, trusting through your prayers to fight with beasts at home; so that by suffering I may become indeed the disciple of him who gave himself to God, an offering and sacrifice for us; ye hastened to see me. I received, therefore, in the name of God, your whole multitude in Onesim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o by: inexpressible love is ours, but according to the flesh is our bishop; whom I beseech you, pray Jesus Christ, to love: and that you would all strive to be like unto him. And blessed be God, who has granted unto you, who are so worthy of him, to enjoy such an excellent bish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what concerns my fellow servant Burrhus, and your most blessed deacon in things pertaining to God; I entreat you that he may tarry longer, both for yours, and your bishop's hon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Crocus also worthy of both our God and you, whom I have received as the pattern of your love, has in all things refreshed me, as the Father of our Lord Jesus Christ shall also refresh him; together with Onesimus, and Burrhus, and Euplus, and Fronto, in whom I have, as to your charity, seen all of you, And may always, have joy of you, if I shall be worthy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t is therefore fitting that you should by all means glorify Jesus Christ, who hath glorified you that by a uniform obedience ye may be perfectly joined together in the same mind, and in the same judgment; and may all speak the same things concerning everyth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at being, subject to your bishop, and the presbytery, ye may be wholly and thoroughly sanct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se things I prescribe to you, not as if I were somebody extraordinary: for though I am bound for his name, I am not yet perfect in Christ Jesus. But now I begin to learn, and I speak to you as fellow disciples together with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I ought to have been stirred up by you, in faith: in admonition; in patience; in long- suffering; but forasmuch as charity suffers me not to be silent towards you, I have first taken upon me to exhort you, that ye would all run together, according to the will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even Jesus Christ, our inseparable life, is sent by the will of the Father; as the bishops, appointed unto the utmost bounds of the earth, are by the will of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it will become you to run together according to the will of your bishop, as also ye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your famous presbytery, worthy of God, is fitted as exactly to the bishop, as the strings are to the har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refore in your concord and agreeing charity, Jesus Christ is sung; and every single person among you makes up the chor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at so being all consonant in love, and taking up the song of God, ye may in a perfect unity with one voice, sing to the Father by Jesus Christ; to the end that he may both hear you, and perceive by your works, that ye are indeed the members of his so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refore it is profitable for you to live in an unblameable unity, that so ye may always have a fellowship with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he benefit of subjection. 4 The bishop not to be respected the less because he is not forward in exacting it: 8 warns brethren against heretics; bidding them cleave to Jesus, whose divine and human mature is declared: commends them for their care to keep themselves from false teachers: and shews them the way 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if I in this little time have had such a familiarity with your bishop, I mean not a carnal, but spiritual acquaintance with him; how much more must I think you happy who are so joined to him, as the church is to Jesus Christ, and Jesus Christ to the Father; so that all things may agree in the same un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et no man deceive himself; if a man be not within the altar, he is deprived of the bread of God. For if the prayer of one or two be of such force, as we are told; how much more powerful shall that of the bishop and the whole church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e therefore that does not come together in the same place with it, is proud, and has already condemned himself; for it is written, God resisteth the proud. Let us take heed therefore, that we do not set ourselves against the bishop, that we may be subject 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more any one sees his bishop silent, the more let him revere him. For whomsoever the master of the house sends to be over his own household, we ought in like manner to receive him, as we do him that sent him. It is therefore evident that we ought to look upon the bishop, even as we do upon the Lord himsel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indeed Onesimus himself does greatly commend your good order in God: that you all live according to the truth, and that no heresy dwells among you. For neither do ye hearken to anyone more than to Jesus Christ speaking to you in tr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some there are who carry about the name of Christ in deceitfulness, but do things unworthy of God; whom ye must flee, as ye would do so many wild beasts. For they are raving dogs, who bite secretly; against whom ye must guard yourselves, as men hardly to be cu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re is one Physician, both fleshy and spiritual; made and not made; God incarnate; true life in death; both of Mary and of God: first passible, then impassible; even Jesus Christ our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refore let no man deceive you; as indeed neither are ye deceived, being wholly the servants of God. For inasmuch as there is no contention nor strife among you, to trouble you, ye must needs live according to God's will. My soul be for yours; and I myself, the expiatory offering for your church of Ephesus; so famous throughout the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y that are of the flesh cannot do the works of the spirit; neither they that are of the spirit the works of the flesh; as he that has faith cannot be an infidel; nor he that is an infidel have faith. But even those things which ye do according to the flesh are spiritual; forasmuch as ye do all things in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evertheless I have heard of some who have passed by you, having perverse doctrine; whom ye did not suffer to sow among you; but stopped your ears, that ye might not receive those things that were sown by them: because being the stones of the temple of the Father, prepared for his building; and drawn up on high by the Cross of Christ, as by an engi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Using the Holy Ghost as the rope: your faith being your support; and your charity the way that leads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Ye are therefore, with all your companions in the same journey full of God; his spiritual temples, full of Christ, and of holiness: adorned in all things with the commands of Chris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In whom also I rejoice that I have been thought worthy by this present epistle to converse, and joy together with you; that with respect to the other life, ye love nothing but God onl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1 Exorts them to prayer; to be unblamable. 5 To be careful of salvation; 11 frequent in public devotion; 13 and to live in charity.</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PRAY also without ceasing for other men; for there is hope of repentance in them, that they may attain unto God. Let them therefore at least be instructed by your works, if they will be no other 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e ye mild at their anger; humble at their boasting; to their blasphemies return your prayers to their error, your firmness in the faith; when they are cruel, be ye gentle; not endeavouring to imitate their w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be their brethren in all kindness and moderation, but let us be followers of the Lord; for who was ever more unjustly used? More destitute? More despi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at so no herb of the devil may be found in you: but ye may remain in all holiness and sobriety both of body and spirit, in Christ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last times are come upon us: let us therefore be very reverent, and fear the long- suffering of God, that it be not to us unto condemn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let us either fear the wrath that is to come, or let us love the grace that we at present enjoy; that by the one or other of these, we may be found in Christ Jesus, unto true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esides him, let nothing be worthy of you; for whom also I bear about these bonds; those spiritual jewels, in which I would to God that I might arise through your pray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f which I entreat you to make me always partaker, that I may be found in the lot of the Christians of Ephesus, who have always agreed with the Apostles, through the power of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know both who I am, and to whom I write: I, a person condemned; ye, such as have obtained mercy; I, exposed to danger; ye confirmed against dang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Ye are the passage of those that are killed for God; the companions of Paul in the mysteries of the Gospel; the holy, the martyr, the deservedly most happy Paul: at whose feet may I be found, when I shall have attained unto God; who throughout all his epistles, makes mention of you in Christ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it be your care therefore to come more fully together, to the praise and glory of God; for when ye meet fully together in the same place, the powers of the devil are destroyed, and his mischief is dissolved by the unity of your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indeed, nothing is better than peace, by which all war both spiritual and earthly is abol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Of all which, nothing is hid from you, if ye have perfect faith and charity in Christ Jesus, which are the beginning and end of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the beginning is faith; the end is charity. And these two joined together, are of God; but all other things which concern a holy life, are the consequences of the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No man professing a true faith, sinneth; neither does he who has charity hate a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 tree is made manifest by its fruit; so they who profess themselves to be Christians are known by what they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or Christianity is not the work of an outward profession; but shows itself in the power of faith, if a man be found faithful unto the 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t is better for a man to hold his peace, and be; than to say, he is a Christian, and not to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It is good to teach; if what he says he does likew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re is therefore one master who spake, and it was done; and even those things which he did without speaking, are worthy of the Fa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He that possesses the word of Jesus, is truly able to bear his very silence. That he may be perfect, be will do according to what he speaks, and be known by those things of which he is sil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re is nothing hid from God, but even our secrets are nigh unto him.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Let us therefore do all things, as becomes those who have God dwelling in them; that we maybe his temples; and he may be our God as also he is, and will manifest himself before our faces, by those things for which we justly love him,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o have a care for the Gospel. 9 The virginity of Mary, the incarnation, and the death of Christ, were hid from the Devil. 11 How the birth of Christ was revealed. 16 Exhorts to un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E not deceived, my brethren: those that corrupt families by adultery, shall not inherit the kingdom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f therefore they who do this according to the flesh, have suffered death; how much more shall he die, who by his wicked doctrine corrupts the faith of God, for which Christ was cruc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e that is thus defiled, shall depart into unquenchable fire, and so also shall he that hearkens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this cause did the Lord suffer the ointment to be poured on his head; that he might breathe the breath of immortality unto his chur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e not ye therefore anointed with the evil savour of the doctrine of the prince of this world: let him not take you captive from the life that is set before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y are we not all wise, seeing we have received the knowledge of God, which is Jesus Christ? Why do we suffer ourselves foolishly to perish; not considering the gift which the Lord has truly sent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my life be sacrificed for the doctrine of the cross; which is indeed a scandal to the unbelievers, but to us is salvation and life eterna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re is the wise man? Where is the disputer? Where is the boasting of those who are called w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our Lord Jesus Christ was according to the dispensation of God, conceived in the womb of Mary, of the seed of David, by the Holy Ghost. He was born and baptized, that through his passion he might purify water, to the washing away of s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ow the Virginity of Mary, and he who was born of her, was kept in secret from the prince of this world; as was also the death of our Lord: three of the mysteries the most spoken of throughout the world, yet done in secret by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How then was our Saviour manifested to the world? A star shone in heaven beyond all the other stars, and its light was inexpressible, and its novelty struck terror into men's minds. All the rest of the stars, together with the sun and moon, were the chorus to this star; but that sent out its light exceedingly above them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men began to be troubled to think whence this new star came so unlike to all the oth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ence all the power of magic became dissolved; and every bond of wickedness was destroyed: men's ignorance was taken away; and the old kingdom abolished; God himself appearing in the form of a man, for the renewal of eternal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rom thence began what God had prepared: from thence. forth things were disturbed; forasmuch as he designed to abolish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ut if Jesus Christ shall give me grace through your prayers, and if it be his will, I purpose in a second epistle which I will suddenly write unto you, to manifest to you more fully the dispensation of which I have now begun to speak, about the new man, which is Jesus Christ; both in his faith, and charity; in his suffering, and in his resurr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Especially if the Lord shall make known unto me, that ye all by name come together united in one faith, and in Jesus Christ; who was of the race of David according to the flesh; the Son of man, and son of God; obeying your bishop and the presbytery with an entire affection; breaking one and the same bread, which is the medicine of immortality; our antidote that we should not die, but live for ever in Christ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My soul be for yours, and theirs whom ye have sent, to the glory of God; even unto Smyrna, from whence also I write to you; giving thanks unto the Lord and loving Polycarp even as I do you. Remember me, as Jesus Christ does remember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Pray for the church which is in Syria from whence I am carried bound to Rome; being the least of all the faithful which are there, as I have been thought worthy to be found, to the glory of Go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are ye well in God the Father, and in Jesus Christ, our common hope. Amen.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04:00Z</dcterms:created>
  <dc:creator>XP</dc:creator>
  <dc:description/>
  <cp:keywords/>
  <dc:language>en-US</dc:language>
  <cp:lastModifiedBy>XP</cp:lastModifiedBy>
  <dcterms:modified xsi:type="dcterms:W3CDTF">2009-05-26T19:04:00Z</dcterms:modified>
  <cp:revision>2</cp:revision>
  <dc:subject/>
  <dc:title>Titus</dc:title>
</cp:coreProperties>
</file>