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120"/>
          <w:kern w:val="2"/>
          <w:sz w:val="18"/>
          <w:szCs w:val="18"/>
        </w:rPr>
      </w:pPr>
      <w:r>
        <w:rPr>
          <w:rFonts w:cs="AGaramond" w:ascii="AGaramond" w:hAnsi="AGaramond"/>
          <w:spacing w:val="120"/>
          <w:kern w:val="2"/>
          <w:sz w:val="48"/>
          <w:szCs w:val="48"/>
        </w:rPr>
        <w:t>JUDAH</w:t>
      </w:r>
    </w:p>
    <w:p>
      <w:pPr>
        <w:pStyle w:val="Normal"/>
        <w:widowControl w:val="false"/>
        <w:ind w:firstLine="90"/>
        <w:jc w:val="center"/>
        <w:rPr>
          <w:rFonts w:ascii="AGaramond" w:hAnsi="AGaramond" w:cs="AGaramond"/>
          <w:spacing w:val="120"/>
          <w:kern w:val="2"/>
          <w:sz w:val="18"/>
          <w:szCs w:val="18"/>
        </w:rPr>
      </w:pPr>
      <w:r>
        <w:rPr>
          <w:rFonts w:cs="AGaramond" w:ascii="AGaramond" w:hAnsi="AGaramond"/>
          <w:spacing w:val="12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copy of the words of Judah, what things he spake to his sons before he di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gathered themselves together, therefore, and came to him, and he said to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arken, my children, to Judah your father. I was the fourth son born to my father Jacob; and Leah my mother named me Judah, saying, I give thanks to the Lord, because He hath given me a fourth son ralso.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as swift in my youth, and obedient to my father in everyth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I honoured my mother and my mother's sist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it came to pass, when I became a man, that my father blessed me, saying, Thou shalt be a king, prospering in all thing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the Lord showed me favour in all my works both in, the field and in the hous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know that I raced a hind, and caught it, and prepared the meat for my father, and he did ea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 roes I used to master in the chase, and overtake all that was in the plains. A wild mare I overtook, and caught it and tamed i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slew a lion and plucked a kid out of its mouth. I took a bear by its paw and hurled it down the cliff, and it was crush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outran the wild boar, and seizing it as I ran, I tare it in sund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 leopard in Hebron leaped upon my dog, and I caught it by the tail, and hurled it on the rocks, and it was broken in twai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found a wild ox feeding in the fields, and seizing it by the horns, and whirling it round and stunning it, I cast it from me and slew i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two kings of the Canaanites came, sheathed in armour, against our flocks, and much people with them, single-handed I rushed upon the king of Hazor, and smote him on the greaves and dragged him down, and so I slew hi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 other, the king of Tappuah, as he sat upon his horse, I slew, and so I scattered all his peopl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chor, the king a man of giant stature I found, hurling javelins before and behind as he sat on horseback, and I took up a stone of sixty pounds weight, and hurled it and smote his horse, and killed i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 fought with (this) other for two hours; and I clave his shield in twain, and I chopped off his feet, and killed hi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as I was stripping off his breastplate, behold nine men, his companions, began to fight with m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I wound my garment on my hand; and I slung stones at them, and killed four of them, and the rest fl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Jacob my father slew Beelesath, king of all the kings, a giant in strength, twelve cubits hig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fear fell upon them, and they ceased warring against 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my father was free from anxiety in the wars when I was with my brethre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he saw in a vision concerning me that an angel of might followed me everywhere, that I should not be overco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in the south there came upon us a greater war than that in Shechem; and I joined in battle array with my brethren, and pursued a thousand men, and slew of them two hundred men and four king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went up upon the wall, and I slew four mighty me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so we captured Hazor, and took all the spoi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 the next day we departed to Aretan, a city strong and walled and inaccessible, threatening us with deat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I and Gad approached on the east side of the city, and Reuben and Levi on the wes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y that were upon the wall, thinking that we were alone, were drawn down against u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so my brothers secretly climbed up the wall on both sides by stakes, and entered the city, while the men knew it no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e took it with the edge of the sword. And as for those who had taken refuge in the tower, we set fire to the tower and took both it and th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as we were departing the men of Tappuah seized our spoil, and seeing (this) we fought with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we slew them all and recovered our spoi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when I was at the waters of Kozeba, the men of Jobel came against us to battl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we fought with them and routed them; and their allies from Shiloh we slew, and we did not leave them power to come in against u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 men of Makir came upon us the fifth day, to seize our spoil; and we attacked them and overcame them in fierce battle: for there was a host of mighty men amongst them, and we slew them before they had gone up the ascen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hen we came to their city their women rolled upon us stones from the brow of the hill on which the city sto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I and Simeon hid ourselves behind the town, and seized upon the heights and destroyed this city also.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the next day it was told us that the king of the city of Gaash with a mighty host was coming against u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therefore, and Dan feigned ourselves to be Amorites, and as allies went into their cit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depth of night our brethren came and we opened to them the gates; and we destroyed all the men and their substance, and we took for a prey all that, was theirs and their three walls we cast dow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e drew near to Thamna, where was all the substance of the hostile king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being insulted by them, I was therefore wroth, and rushed against them to the summit; and they kept slinging against me stones and dart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had not Dan my brother aided me, they would have slain 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e came upon them, therefore, with wrath, and they all fled; and passing by another way, they besought my father, and he made peace with the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we did to them no hurt, and they became tributary to us, and we restored to them their spoil.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I built Thamna, and my father built Rabael.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was twenty years old when this war befell.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the Canaanites feared me and my brethr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I had much cattle, and I had for chief herdsman Iram the Adullamit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when I went to him I saw Barsaba, king of Adullam; and he spake unto us, and he made us a feast; and when I was heated he gave me his daughter Bathshua to wif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he bare me Er, and Onan, and Shelah; and two of them the Lord smote: for Shelah lived, and his children are y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eighteen years my father abode at peace with his brother Esau, and his sons with us, after that we came from Mesopotamia, from Laba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when eighteen years were fulfilled, in the fortieth year of my life, Esau, the brother of my father, came upon us with a mighty and strong peopl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Jacob smote Esau with an arrow, and he was taken up wounded on Mount Seir, and as he went he died at Anonira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e pursued after the sons of Esau. Now they had a city with walls of iron and gates of brass; and we could not enter into it, and we encamped around, and besieged i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y opened not to us in twenty days, I set up a ladder in the sight of all, and with my shield upon my head I went up, sustaining the assaults of stones, upwards of three talents weight; and I slew four of their mighty m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Reuben and Gad slew six other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they asked from us terms of peace; and having taken counsel with our father, we received them as tributarie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they gave us five hundred cors of wheat, five hundred baths of oil, five hundred measures of wine, until the famine, when we went down into Egyp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these things my son Er took to wife Tamar, from Mesopotamia, a daughter of Ara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w Er was wicked, and he was in need concerning Tamar, because she was not of the land of Canaan. And on the third night an angel of the Lord smote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had not known her according to the evil craftiness of his mother, for he did not wish to have children by h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the days of the wedding-feast I gave Onan to her in marriage; and he also in wickedness knew her not, though he spent with her a yea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hen I threatened him he went in unto her, but he spilled the seed on the ground, according to the command of his mother, and he also died through wickednes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I wished to give Shelah also to her, but his mother did not permit it; for she wrought evil against Tamar, because she was not of the daughters of Canaan, as she also herself wa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I knew that the race of the Canaanites was wicked, but the impulse of youth blinded my min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when I saw her pouring out wine, owing to the intoxication of wine was I deceived, and took her although my father had not counselled (i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while I was away she went and took for Shelah a wife from Canaa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hen I knew what she had done, I cursed her in the anguish of my soul.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she also died through her wickedness together with her so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these things, while Tamar was a widow, she heard after two years that I was going up to shear my sheep, and adorned herself in bridal array, and sat in the city Enaim by the gat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t was a law of the Amorites, that she who was about to marry should sit in fornication seven days by the gat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being drunk with wine, I did not recognise her; and her beauty deceived me, through the fashion of her adorn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 turned aside to her, and said: Let me go in unto thee. And she said: What wilt thou give me? And I gave her my staff, and my girdle, and the diadem of my kingdom in pledge. And I went in unto her, and she conceiv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not knowing what I had done, wished to slay her; but she privily sent my pledges, and put me to sham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when I called her, I heard also the secret words which I spoke when lying with her in my drunkenness; and I could not slay her, because it was from the Lor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I said, Lest haply she did it in subtlety, having received the pledge from another woma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 came not again near her while I lived, because I had done this abomination in all Israel.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oreover, they who were in the city said that there was no harlot in the gate, because she came from another place, and sat for a while in the gat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I thought that no one knew that I had gone in to h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after this we came into Egypt to Joseph, because of the famin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I was forty and six years old, and seventy and three years lived I in Egyp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I command you, my children, hearken to Judah your father, and keep my sayings to perform all the ordinances of the Lord, and to obey the commands of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walk not after your lusts, nor in the imaginations of your thoughts in haughtiness of heart; and glory not in the deeds and strength of your youth, for this also is evil in the eyes of the L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ince I also gloried that in wars no comely woman's face ever enticed me, and reproved Reuben my brother concerning Bilhah, the wife of my father, the spirits of jealousy and of fornication arrayed themselves against me, until I lay with Bathshua the Canaanite, and Tamar, who was espoused to my son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I said to my father-in-law: I will take counsel with my father, and so will I take thy daughter. And he was unwilling, but he showed me a boundless store of gold in his daughter's behalf; for he was a k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he adorned her with gold and pearls, and caused her to pour out wine for us at the feast with the beauty of wom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he wine turned aside my eyes, and pleasure blinded my hear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I became enamoured of and I lay with her, and transgressed the commandment of the Lord and the commandment of my fathers, and I took her to wif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rewarded me according to the imagination of my heart, inasmuch as I had no joy in her childr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my children, I say unto you, be not drunk with wine; for wine turneth the mind away from the truth, and inspires the passion of lust, and leadeth the eyes into erro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the spirit of fornication hath wine as a minister to give pleasure to the mind; for these two also take away the mind of ma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if a man drink wine to drunkenness, it disturbeth the mind with filthy thoughts leading to fornication, and heateth the body to carnal union; and if the occasion of the lust be present, he worketh the sin, and is not asham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uch is the inebriated man, my children; for he who is drunken reverenceth no ma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lo, it made me also to err, so that I was not ashamed of the multitude in the city, in that before the eyes of all I turned aside unto Tamar, and I wrought a great sin, and I uncovered the covering of my sons' sham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fter I had drunk wine I reverenced not the commandment of God, and I took a woman of Canaan to wif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much discretion needeth the man who drinketh wine, my children; and herein is discretion in drinking wine, a man may drink so long as he preserveth modest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f he go beyond this limit the spirit of deceit attacketh his mind, and it maketh the drunkard to talk filthily, and to transgress and not to be ashamed, but even to glory in his shame, and account himself honourabl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 that committeth fornication is not aware when he suffers loss, and is not ashamed when put to dishonou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even though a man be a king and commit fornication, he is stripped of his kingship by becoming the slave of fornication, as I myself also suffer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I gave my staff, that is, the stay of my tribe; and my girdle, that is, my power; and my diadem, that is, the glory of my kingdo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ndeed I repented of these things; wine and flesh I eat not until my old age, nor did I behold any jo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of God showed me that for ever do women bear rule over king and beggar alik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from the king they take away his glory, and from the valiant man his might, and from the beggar even that little which is the stay of his povert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bserve, therefore, my children, the (right) limit in wine; for there are in it four evil spiritsù of lust, of hot desire, of profligacy, of filthy lucr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f ye drink wine in gladness, be ye modest with the fear of God. For if in (your) gladness the fear of God departeth, then drunkenness ariseth and shamelessness stealeth i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if you would live soberly do not touch wine at all, lest ye sin in words of outrage, and in fightings and slanders, and transgressions of the commandments of God, and ye perish before your ti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oreover, wine revealeth the mysteries of God and men, even as I also revealed the commandments of God and the mysteries of Jacob my father to the Canaanitish woman Bathshua, which God bade me not to reveal.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ine is a cause both of war and confusi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I command you, my children, not to love money, nor to gaze upon the beauty of women; because for the sake of money and beauty I was led astray to Bathshua the Canaanit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 know that because of these two things shall my race fall into wickednes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even wise men among my sons shall they mar, and shall cause the kingdom of Judah to be diminished, which the Lord gave me because of my obedience to my fath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I never caused grief to Jacob, my father; for all things whatsoever he commanded I di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Isaac, the father of my father, blessed me to be king in Israel, and Jacob further blessed me in like mann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I know that from me shall the kingdom be establish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I know what evils ye will do in the last day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ware, therefore, my children, of fornication and the love of money, and hearken to Judah your fath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ese things withdraw you from the law of God, And blind the inclination of the soul, And teach arrogance, And suffer not a man to have compassion upon his neighbou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rob his soul of all goodness, And oppress him with toils and troubles, And drive away sleep from him, And devour his fles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he hindereth the sacrifices of God; And he remembereth not the blessing of God, He hearkeneth not to a prophet when he speaketh, And resenteth the words of godlines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he is a slave to two contrary passions, And cannot obey God, Because they have blinded his soul, And he walketh in the day as in the nigh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children, the love of money leadeth to idolatry; because, when led astray through money, men name as gods those who are not gods, and it causeth him who hath it to fall into madnes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the sake of money I lost my children, and had not my repentance, and my humiliation, and the prayers of my father been accepted, I should have died childles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the God of my fathers had mercy on me, because I did it in ignoranc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 prince of deceit blinded me, and I was ignorant as a man and as flesh, being corrupted through sins; and I learnt my own weakness while thinking myself invincibl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Know, therefore, my children, that two spirits wait upon manù the spirit of truth and the spirit of decei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n the midst is the spirit of the understanding of the mind, to which it belongeth to turn whithersoever it wil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 works of truth and the works of deceit are written upon the hearts of men, and each one of them the Lord knowe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re is no time at which the works of men can be hid; for on the heart itself have they been written down before the L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 spirit of truth testifieth all things, and accuseth all; and the sinner is burnt up by his own heart, and cannot raise his face to the judg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my children, I command you, love Levi, that ye may abide, and exalt not yourselves against him, lest ye be utterly destroy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to me the Lord gave the kingdom, and to him the priesthood, and He set the kingdom beneath the priestho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o me He gave the things upon the earth; to him the things in the heaven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s the heaven is higher than the earth, so is the priesthood of God higher than the earthly kingdom, unless it falleth away through sin from the Lord and is dominated by the earthly kingdo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e angel of the Lord said unto me: The Lord chose him rather than thee, to draw near to Him, and to eat of His table and to offer Him the first-fruits of the choice things of the sons of Israel; but thou shalt be king of Jacob.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hou shalt be amongst them as the sea. For as, on the sea, just and unjust are tossed about, some taken into captivity while some are enriched, so also shall every race of men be in thee: some shall be impoverished, being taken captive, and others grow rich by plundering the possessions of other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he kings shall be as sea-monsters. They shall swallow men like fishes: The sons and daughters of freemen shall they enslave; Houses, lands, flocks, money shall they plund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with the flesh of many shall they wrongfully feed the ravens and the cranes; And they shall advance in evil, in covetousness uplift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shall be false prophets like tempests, And they shall persecute all righteous 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the Lord shall bring upon them divisions one against another. And there shall be continually wars in Israe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among men of another race shall my kingdom be brought to an end, Until the salvation of Israel shall come, Until the appearing of the God of righteousness, That Jacob and all the Gentiles may rest in peac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shall guard the might of my kingdom for ever; For the Lord sware to me with an oath that He would not destroy the kingdom from my seed for e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I have much grief, my children, because of your lewdness and witchcrafts, and idolatries which ye shall practise ragainst the kingdom, following them that have familiar spirits, diviners, and demons of erro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e shall make your daughters singing girls and harlots, and ye shall mingle in the abominations of the Gentil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which things' sake the Lord shall bring upon you famine and pestilence, death and the sword, beleaguering by enemies, and revilings of friends, the slaughter of children, the rape of wives, the plundering of possessions, the burning of the temple of God, the laying waste of the land, the enslavement of yourselves among the Gentil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y shall make some of you eunuchs for their wiv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Until the Lord visit you, when with perfect heart ye repent and walk in all His commandments, and He bring you up from captivity among the Gentil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these things shall a star arise to you from Jacob in peace, And a man shall arise from my seed, like the sun of righteousness, Walking with the sons of men in meekness and righteousness; And no sin shall be found in hi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 heavens shall be opened unto him, To pour out the spirit, (even) the blessing of the Holy Fath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shall pour out the spirit of grace upon you; And ye shall be unto Him sons in truth, And ye shall walk in His commandments first and las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Branch of God Most High, And this Fountain giving life unto all.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shall the sceptre of my kingdom shine forth; And from your root shall arise a st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from it shall grow a rod of righteousness to the Gentiles, To judge and to save all that call upon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these things shall Abraham and Isaac and Jacob arise unto life, and I and my brethren shall be chiefs of the tribes rof Israel: Levi first, I the second, Joseph third, Benjamin fourth, Simeon fifth, Issachar sixth, and so all in orde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blessed Levi, and the Angel of the Presence, me; the powers of glory, Simeon; the heaven, Reuben; the earth, Issachar; the sea, Zebulun; the mountains, Joseph; the tabernacle, Benjamin; the luminaries, Dan; Eden, Naphtali; the sun, Gad; the moon, Ash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ye shall be the people of the Lord, and have one tongue; And there shall be there no spirit of deceit of Beliar, For he shall be cast into the fire for ev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ho have died in grief shall arise in joy, And they who were poor for the Lord's sake shall be made rich, And they who are put to death for the Lord's sake shall awake to life.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the harts of Jacob shall run in joyfulness, And the eagles of Israel shall fly in gladness; And all the peoples shall glorify the Lord for ever.</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bserve, therefore, my children, all the law of the Lord, for there is hope for all them who hold fast unto His way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them: Behold, I die before your eyes this day, a hundred and nineteen years ol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et no one bury me in costly apparel, nor tear open my bowels, for this shall they who are kings do; and carry me up to Hebron with you.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Judah, when he had said these things, fell asleep; and his sons did according to all whatsoever he commanded them, and they buried him in Hebron with his father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27:00Z</dcterms:created>
  <dc:creator>XP</dc:creator>
  <dc:description/>
  <cp:keywords/>
  <dc:language>en-US</dc:language>
  <cp:lastModifiedBy>XP</cp:lastModifiedBy>
  <dcterms:modified xsi:type="dcterms:W3CDTF">2009-01-15T02:51:00Z</dcterms:modified>
  <cp:revision>4</cp:revision>
  <dc:subject/>
  <dc:title>JUDAH</dc:title>
</cp:coreProperties>
</file>