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TESTAMENT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GAD</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copy of the testament of Gad, what things he spake unto his sons, in the hundred and twenty-fifth year of his life, saying unto the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arken, my children, I was the ninth son born to Jacob, and I was valiant in keeping the flock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ccordingly I guarded at night the flock; and whenever the lion came, or the wolf, or any wild beast against the fold, I pursued it, and rovertaking (it) I seized its foot with my hand and hurled it about a stone's throw, and so killed i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w Joseph my brother was feeding the flock with us for upwards of thirty days, and being young, he fell sick by reason of the hea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he returned to Hebron to our father, who made him lie down near him, because he loved him greatl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Joseph told our father that the sons of Zilpah and Bilhah were slaying the best of the flock and eating them against the judgement of Reuben and Juda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he saw that I had delivered a lamb out of the mouth of the bear, and put the bear to death; but had slain the lamb, being grieved concerning it that it could not live, and that we had eaten i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regarding this matter I was wroth with Joseph until the day that he was sol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the spirit of hatred was in me, and I wished not either to hear of Joseph with the ears, or to see him with the eyes, because he rebuked us to our faces saying that we were eating of the flock without Judah. For whatsoever things he told our father, he believed him.</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confess now my sin, my children, that oftentimes I wished to kill him, because I hated him from my hear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oreover, I hated him yet more for his dreams; and I wished to lick him out of the land of the living, even as an ox licketh up the grass of the fiel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Judah sold him secretly to the Ishmaelit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thus through covetousness we were bent on slaying hi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us the God of our fathers delivered him from our hands, that we should not work great lawlessness in Israel.</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now, my children, hearken to the words of truth to work righteousness, and all the law of the Most High, and go not astray through the spirit of hatred, for it is evil in all the doings of me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atsoever a man doeth the hater abominateth him: and though a man worketh the law of the Lord, he praiseth him not; though a man feareth the Lord, and taketh pleasure in that which is righteous, he loveth him no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dispraiseth the truth, he envieth him that prospereth, he welcometh evil-speaking, he loveth arrogance, for hatred blindeth his soul; as I also then looked on Joseph.</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eware, therefore, my children, of hatred; for it worketh lawlessness even against the Lord Himself.</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it will not hear rthe words of His commandments concerning the loving of one's neighbour, and it sinneth against Go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if a brother stumble, it delighteth immediately to proclaim it to all men, and is urgent that he should be judged for it, and be punished and be put to deat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if it be a servant it stirs him up against his master, and with every affliction it deviseth against him, if possibly he can be put to deat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hatred worketh with envy also against them that prosper: so long as it heareth of or seeth their success, it always languishet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as love would quicken even the dead, and would call back them that are condemned to die, so hatred would slay the living, and those that had sinned venially it would not suffer to liv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the spirit of hatred worketh together with Satan, through hastiness of spirit, in all things unto men's death; but the spirit of love worketh together with the law of God in long-suffering unto the salvation of men.</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atred, therefore, is evil, for it constantly mateth with lying, speaking against the truth; and it maketh small things to be great, and causeth the light to be darkness, and calleth the sweet bitter, and teacheth slander, and kindleth wrath, and stirreth up war, and violence, and all covetousness; it filleth the heart with evils and devilish poiso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se things, therefore, I say to you from experience, my children, that ye may drive forth hatred, which is of the devil, and cleave to the love of Go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Righteousness casteth out hatred, humility destroyeth envy. For he that is just and humble is ashamed to do what is unjust, being reproved not of another, but of his own heart, because the Lord looketh on his inclinatio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speaketh not against a holy man, because the fear of God overcometh hatre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fearing lest he should offend the Lord, he will not do wrong to any man, even in though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se things I learnt at last, after I had repented concerning Josep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true repentance after a godly sort destroyeth ignorance, and driveth away the darkness, and enlighteneth the eyes, and giveth knowledge to the soul, and leadeth the mind to salvatio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those things which it hath not learnt from man, it knoweth through repentanc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God brought upon me a disease of the liver; and had not the prayers of Jacob my father succoured me, it had hardly failed but my spirit had departe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by what things a man transgresseth, by the same also is he punishe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ince, therefore, my liver was set mercilessly against Joseph, in my liver too I suffered mercilessly, and was judged for eleven months, for so long a time as I had been angry against Joseph.</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now, my children, I exhort you, love ye each one his brother, and put away hatred from your hearts, love one another in deed, and in word, and in the inclination of the sou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in the presence of my father I spake peaceably to Joseph; and when I had gone out, the spirit of hatred darkened my mind, and stirred up my soul to slay hi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ove ye one another from the heart; and if a man sin against thee, speak peaceably to him, and in thy soul hold not guile; and if he repent and confess, forgive hi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if he deny it, do not get into a passion with him, lest catching the poison from thee he take to swearing and so thou sin doubl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et not another man hear thy secrets when engaged in legal strife, lest he come to hate thee and become thy enemy, and commit a great sin against thee; for ofttimes he addresseth thee guilefully or busieth himself about thee with wicked inten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though he deny it and yet have a sense of shame when reproved, give over reproving him. For he who denieth may repent so as not to wrong thee again; yea, he may also honour thee, and fear and be at peace with the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if he be shameless and persisteth in his wrongdoing, even so forgive him from the heart, and leave to God the avenging.</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f a man prosper more than you, do not be vexed, but pray also for him, that he may have perfect prosperity. For so it is expedient for you.</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if he be further exalted, be not envious rof him, remembering that all flesh shall die; and offer praise to God, who giveth things good and profitable to all me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eek out the judgements of the Lord, and thy mind will rest and be at peac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though a man become rich by evil means, even as Esau, the brother of my father, be not jealous; but wait for the end of the Lor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if He take away (from a man) wealth gotten by evil means He forgiveth him if he repent, but the unrepentant is reserved for eternal punishmen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the poor man, if free from envy he pleaseth the Lord in all things, is blessed beyond all men, because he hath not the travail of vain me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Put away, therefore, jealousy from your souls, and love one another with uprightness of heart.</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Do ye also, therefore, tell these things to your children, that they honour Judah and Levi, for from them shall the Lord raise up salvation to Israe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I know that at the last your children shall depart from Him, and shall walk in all wickedness, and affliction, and corruption before the Lor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when he had rested for a little while, he said again: My children, obey your father, and bury me near to my father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he drew up his feet, and fell asleep in peac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after five years they carried him up to Hebron, and laid him with his father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GA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0:54:00Z</dcterms:created>
  <dc:creator>XP</dc:creator>
  <dc:description/>
  <cp:keywords/>
  <dc:language>en-US</dc:language>
  <cp:lastModifiedBy>XP</cp:lastModifiedBy>
  <dcterms:modified xsi:type="dcterms:W3CDTF">2009-01-15T02:53:00Z</dcterms:modified>
  <cp:revision>3</cp:revision>
  <dc:subject/>
  <dc:title>GAD</dc:title>
</cp:coreProperties>
</file>