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NAPHTALI</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testament of Naphtali, which he ordained at the time of his death in the hundred and thirtieth year of his lif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his sons were gathered together in the seventh month, on the first day of the month, while still in good health, he made them a feast of food and wi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fter he was awake in the morning, he said to them, I am dying; and they believed him no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glorified the Lord, he grew strong and said that after yesterday's feast he should di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began then to say: Hear, my children, ye sons of Naphtali, hear the words of your fath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as born from Bilhah; and because Rachel dealt craftily, and gave Bilhah in place of herself to Jacob, and she conceived and bare me upon Rachel's knees, therefore she called my name Naphtali.</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Rachel loved me very much because I was born upon her lap; and when I was still young she was wont to kiss me, and say: May I have a brother of thine from mine own womb, like unto the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ce also Joseph was like unto me in all things, according to the prayers of Rache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w my mother was Bilhah, daughter of Rotheus the brother of Deborah, Rebecca's nurse, who was born on one and the self-same day with Rache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Rotheus was of the family of Abraham, a Chaldean, God-fearing, free-born, and nobl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he was taken captive and was bought by Laban; and he gave him Euna his handmaid to wife, and she bore a daughter, and called her name Zilpah, after the name of the village in which he had been taken captiv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next she bore Bilhah, saying: My daughter hasteneth after what is new, for immediately that she was born she seized the breast and hastened to suck i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was swift on my feet like the deer, and my father Jacob appointed me for all messages, and as a deer did he give me his bless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as the potter knoweth the vessel, how much it is to contain, and bringeth clay accordingly, so also doth the Lord make the body after the likeness of the spirit, and according to the capacity of the body doth He implant the spir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 one doth not fall short of the other by a third part of a hair; for by weight, and measure, and rule was all the creation mad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as the potter knoweth the use of each vessel, what it is meet for, so also doth the Lord know the body, how far it will persist in goodness, and when it beginneth in evi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no inclination or thought which the Lord knoweth not, for He created every man after His own imag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as a man's strength, so also is his work; as his eye, so also is his sleep; as his soul, so also is his word either in the law of the Lord or in the law of Belia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as there is a division between light and darkness, between seeing and hearing, so also is there a division between man and man, and between woman and woman; and it is not to be said that the one is like the other either in face or in mi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God made all things good in their order, the five senses in the head, and He joined on the neck to the head, adding to it the hair also for comeliness and glory, then the heart for understanding, the belly for excrement, and the stomach for grinding, the windpipe for taking in (the breath), the liver for wrath, the gall for bitterness, the spleen for laughter, the reins for prudence, the muscles of the loins for power, the lungs for drawing in, the loins for strength, and so for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then, my children, let all your works be done in order with good intent in the fear of God, and do nothing disorderly in scorn or out of its due seas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f thou bid the eye to hear, it cannot; so neither while ye are in darkness can ye do the works of ligh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 ye, therefore, not eager to corrupt your doings through covetousness or with vain words to, beguile your souls; because if ye keep silence in purity of heart, ye shall understand how to hold fast the will of God, and to cast away the will of Belia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n and moon and stars change not their order; so do ye also change not the law of God in the disorderliness of your doing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Gentiles went astray, and forsook the Lord, and changed their order, and obeyed stocks and stones, spirits of dece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ye shall not be so, my children, recognising in the firmament, in the earth, and in the sea, and in all created things, the Lord Who made all things, that ye become not as Sodom, which changed the order of natu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like manner the Watchers also change the order of their nature, whom the Lord cursed at the flood, on whose account He made the earth without inhabitant and fruitles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se things I say unto you, my children, for I have read in the writing of Enoch that ye yourselves also shall depart from the Lord, walking according to all the lawlessness of the Gentiles, and ye shall do according to all the wickedness of Sodo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hall bring captivity upon you, and there shall ye serve your enemies, and ye shall be bowed down with every affliction and tribulation, until the Lord have consumed you al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fter ye have become minished and made few, ye shall return and acknowledge the Lord your God; and He shall bring you back into your own land, according to His abundant merc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t shall be, that after that they come into the land of their fathers, they shall again forget the Lord and become ungodl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Lord shall scatter them upon the face of all the earth, until the compassion of the Lord shall come, a man working righteousness and working mercy unto all them that are afar off, and to them that are near.</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in the fortieth year of my life, I saw a vision on the Mount of Olives, on the east of Jerusalem, that the sun and the moon were standing stil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Isaac, the father of my father, said to us: Run and lay hold of them, each one according to his strength; and to him that seizeth them will the sun and moon belo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e all of us ran together, and Levi laid hold of the sun, and Judah outstripped the others and seized the moon, and they were both of them lifted up with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Levi became as a sun, lo, a certain young man gave to him twelve branches of palm; and Judah was bright as the moon, and under their feet were twelve ray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two, Levi and Judah, ran, and laid hold of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lo, a bull upon the earth, with two great horns, and an eagle's wings upon his back; and we wished to seize him, but could no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Joseph came, and seized him, and ascended up with him on hig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I saw, for I was there, and behold a holy writing appeared to us, saying: Assyrians, Medes, Persians, Chaldeans, Syrians, shall possess in captivity the twelve tribes of Israel.</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after seven days, I saw our father Jacob standing by the sea of Jamnia, and we were with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came a ship sailing by, without sailors or pilot; and there was written upon the ship, The ship of Jacob.</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our father saith to us: Come let us embark on our ship.</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we had gone on board, there arose a vehement storm, and a mighty tempest of wind; and our father, who was holding the helm, departed from 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e, being tost with the tempest, were borne along over the sea; and the ship was filled with water, (and was) pounded by mighty waves, until it was broken up.</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Joseph fled away upon a little boat, and we all were divided upon nine planks, and Levi and Judah were togeth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we were all scattered unto the ends of the ear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Levi, girt about with sackcloth, prayed for us all unto the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 storm ceased, the ship reached the land, as it were in pea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lo, our father came, and we all rejoiced with one accor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se two dreams I told to my father; and he said to me: These things must be fulfilled in their season, after that Israel hath endured many thing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my father saith unto me: I believe God that Joseph liveth, for I see always that the Lord numbereth him with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weeping: Ah me, my son, Joseph, thou livest, though I behold thee not, and thou seest not Jacob that begat the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caused me also, therefore, to weep by these words, and I burned in my heart to declare that Joseph had been sold, but I feared my brethre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lo! my children, I have shown unto you the last times, how everything shall come to pass in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e also, therefore, charge your children that they be united to Levi and to Judah; For through them shall salvation arise unto Israel, And in them shall Jacob be bless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rough their tribes shall God appear dwelling among men on earth, To save the race of Israel, And to gather together the righteous from amongst the Gentil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ye work that which is good, my children, Both men and angels shall bless you; And God shall be glorified among the Gentiles through you, And the devil shall flee from you, And the wild beasts shall fear you, And the Lord shall love you, And the angels shall cleave to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 a man who has trained a child well is kept in kindly remembrance; So also for a good work there is a good remembrance before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him who doeth not that which is good, Both angels and men shall curse, And God shall be dishonoured among the Gentiles through him, And the devil shall make him as his own peculiar instrument, And every wild beast shall master him, And the Lord shall hate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commandments of the law are twofold, And through prudence must they be fulfill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ere is a season for a man to embrace his wife, And a season to abstain therefrom for his pray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ere are two commandments; and, unless they be done in due order, they bring very great sin upon men. So also is it with the other commandment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 ye therefore wise in God, my children, and prudent, understanding the order of His commandments, and the laws of every word, that the Lord may love you.</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charged them with many such words, he exhorted them that they should remove his bones to Hebron, and that they should bury him with his fathe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eaten and drunken with a merry heart, he covered his face and di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is sons did according to all that Naphtali their father had commanded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PHT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52:00Z</dcterms:created>
  <dc:creator>XP</dc:creator>
  <dc:description/>
  <cp:keywords/>
  <dc:language>en-US</dc:language>
  <cp:lastModifiedBy>XP</cp:lastModifiedBy>
  <dcterms:modified xsi:type="dcterms:W3CDTF">2009-01-15T02:50:00Z</dcterms:modified>
  <cp:revision>3</cp:revision>
  <dc:subject/>
  <dc:title>NAPHTALI</dc:title>
</cp:coreProperties>
</file>