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TESTAMENT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SIMEON</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copy of the words of Simeon, the things which he spake to his sons before he died, in the hundred and twentieth year of his life, at which time Joseph, his brother, d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when Simeon was sick, his sons came to visit him, and he strengthened himself and sat up and kissed them, and sai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arken, my children, to Simeon your father, And I will declare unto you what things I have in my hear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as born of Jacob as my father's second son; And my mother Leah called me Simeon, Because the Lord had heard her praye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oreover, I became strong exceedingly; I shrank from no achievement, nor was I afraid of ough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my heart was hard, and my liver was immovable, and my bowel without compassio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ecause valour also hath been given from the Most High to men in soul and bod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in the time of my youth I was jealous in many things of Joseph, because my father loved him beyond all.</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I set my mind against him to destroy him, because the prince of deceit sent forth the spirit of jealousy and blinded my mind, so that I regarded him not as a brother, nor did I spare even Jacob my fath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his God and the God of his fathers sent forth His angel, and delivered him out of my hand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when I went to Shechem to bring ointment for the flocks, and Reuben to Dothan, where were our necessaries and all our stores, Judah my brother sold him to the Ishmaelite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Reuben heard these things he was grieved, for he wished to restore him to his fath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But on hearing this I was exceedingly wroth against Judah in that he let him go away alive, and for five months I continued wrathful against hi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the Lord restrained me, and withheld from me the power of my hands; for my right hand was half withered for seven day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I knew, my children, that because of Joseph this had befallen me, and I repented and wept; and I besought the Lord God that my hand might be restored, and that I might hold aloof from all pollution and envy, and from all folly.</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I knew that I had devised an evil thing before the Lord and Jacob my father, on account of Joseph my brother, in that I envied him.</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my children, hearken unto me and beware of the spirit of deceit and of env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envy ruleth over the whole mind of a man, and suffereth him neither to eat nor to drink, nor to do any good thing.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it ever suggesteth (to him) to destroy him that he envieth; and so long as he that is envied flourisheth, he that envieth fadeth awa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wo years therefore I afflicted my soul with fasting in the fear of the Lord, and I learnt that deliverance from envy cometh by the fear of Go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if a man flee to the Lord, the evil spirit runneth away from him, and his mind is lighten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henceforward he sympathiseth with him whom he envied and agreeth with those who love him, and so ceaseth from his env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my father asked concerning me, because he saw that I was sad; and I said unto him, I am pained in my live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 mourned more than they all, because I was guilty of the selling of Joseph.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when we went down into Egypt, and he bound me as a spy, I knew that I was suffering justly, and I grieved no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w Joseph was a good man, and had the Spirit of God within him: being compassionate and pitiful, he bore no malice against me; but loved me even as the rest of his brethre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eware, therefore, my children, of all jealousy and envy, and walk in singleness of heart, that God may give you also grace and glory, and blessing upon your heads, even as ye saw in Joseph's cas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ll his days he reproached us not concerning this thing, but loved us as his own soul, and beyond his own sons glorified us, and gave us riches, and cattle and fruit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Do ye also, my children, love each one his brother with a good heart, and the spirit of envy will withdraw from you.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this maketh savage the soul and destroyeth the body; it causes anger and war in the mind, and stirreth up unto deeds of blood, and leadeth the mind into frenzy, and causeth tumult to the soul and trembling to the body.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even in sleep some malicious jealousy, deluding him, gnaweth, and with wicked spirits disturbeth his soul, and causeth the body to be troubled, and waketh the mind from sleep in confusion; and as a wicked and poisonous spirit, so appeareth it to 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was Joseph comely in appearance, and goodly to look upon, because no wickedness dwelt in him; for some of the trouble of the spirit the face manifesteth.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now, my children, Make your hearts good before the Lord, And your ways straight before men, And ye shall find grace before the Lord and me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eware, therefore, of fornication, For fornication is mother of all evils, Separating from God, and bringing near to Belia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have seen it inscribed in the writing of Enoch that your sons shall be corrupted in fornication, and shall do harm to the sons of Levi with the swor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they shall not be able to withstand Levi; for he shall wage the war of the Lord, and shall conquer all your host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they shall be few in number, divided in Levi and Judah, and there shall be none of you for sovereignty, even as also our father prophesied in his blessing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ehold I have told you all things, that I may be acquitted of your si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ow, if ye remove from you your envy and all stiff-neckedness, as a rose shall my bones flourish in Israel, and as a lily my flesh in Jacob, and my odour shall be as the odour of Libanus; and as cedars shall holy ones be multiplied from me for ever, and their branches shall stretch afar off.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shall perish the seed of Canaan, and a remnant shall not be unto Amalek, and all the Cappadocians shall perish, and all the Hittites shall be utterly destroy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shall fail the land of Ham, and all the people shall perish. Then shall all the earth rest from trouble, and all the world under heaven from wa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shall a sign be glorified greatly unto Israel, for the Lord God appearing on earth shall come [as man], and saving through him ma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shall all the spirits of deceit be given to be trodden under foot, And men shall rule over wicked spirit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shall I arise in joy, and will bless the Most High because of His marvellous works, because God hath taken a body and eaten with men and saved 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my children, obey Levi and Judah, and be not lifted up against these two tribes, for from them shall arise unto you the salvation of G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the Lord shall raise up from Levi as it were a High-priest, and from Judah as it were a King, God and man, He shall save all the Gentiles and the race of Israe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I give, you these commands that ye also may command your children, that they may observe them throughout their generation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when Simeon had made an end of commanding his sons, he slept with his fathers, being an hundred and twenty years ol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y laid him in a wooden coffin, to take up his bones to Hebron. And they took them up secretly during a war of the Egyptian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the bones of Joseph the Egyptians guarded in the tombs of the King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the sorcerers told them, that on the departure of the bones of Joseph there should be throughout all the land darkness and gloom, and an exceeding great plague to the Egyptians, so that even with a lamp a man should not recognise his broth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the sons of Simeon bewailed their fathe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y were in Egypt until the day of their departure by the hand of Mos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IM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0:09:00Z</dcterms:created>
  <dc:creator>XP</dc:creator>
  <dc:description/>
  <cp:keywords/>
  <dc:language>en-US</dc:language>
  <cp:lastModifiedBy>XP</cp:lastModifiedBy>
  <dcterms:modified xsi:type="dcterms:W3CDTF">2009-01-15T02:55:00Z</dcterms:modified>
  <cp:revision>3</cp:revision>
  <dc:subject/>
  <dc:title>SIMEON</dc:title>
</cp:coreProperties>
</file>